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550909.com/?f2129563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アフィリエイトについて　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pcmax.jp/rm124035</w:t>
        </w:r>
      </w:hyperlink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m01.happymail.co.jp/?af4672066</w:t>
        </w:r>
      </w:hyperlink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booiboo.com/?Z4659197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booiboo.com/? Z4659197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sz w:val="18"/>
            <w:szCs w:val="18"/>
          </w:rPr>
          <w:t>http://www.m-con.jp/pc/?af00111829</w:t>
        </w:r>
      </w:hyperlink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2129563" TargetMode="External"/><Relationship Id="rId3" Type="http://schemas.openxmlformats.org/officeDocument/2006/relationships/hyperlink" Target="http://pcmax.jp/rm124035" TargetMode="External"/><Relationship Id="rId4" Type="http://schemas.openxmlformats.org/officeDocument/2006/relationships/hyperlink" Target="http://m01.happymail.co.jp/?af4672066" TargetMode="External"/><Relationship Id="rId5" Type="http://schemas.openxmlformats.org/officeDocument/2006/relationships/hyperlink" Target="http://www.booiboo.com/?Z4659197" TargetMode="External"/><Relationship Id="rId6" Type="http://schemas.openxmlformats.org/officeDocument/2006/relationships/hyperlink" Target="http://www.booiboo.com/? Z4659197" TargetMode="External"/><Relationship Id="rId7" Type="http://schemas.openxmlformats.org/officeDocument/2006/relationships/hyperlink" Target="http://www.m-con.jp/pc/?af0011182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グラント</cp:lastModifiedBy>
  <dcterms:modified xsi:type="dcterms:W3CDTF">2010-06-04T06:20:00Z</dcterms:modified>
  <cp:revision>3</cp:revision>
  <dc:subject/>
  <dc:title>②-1</dc:title>
</cp:coreProperties>
</file>